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90" w:leader="none"/>
        </w:tabs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Objectives-Strategy-Tactical Direction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Single Family House Fire Scenario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Nature/Conditions:                            Initial Report: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Two-story single family dwelling, 20’ x 45’, occupied.</w:t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Heavy fire first floor kitchen, side C, heavy smoke 2</w:t>
      </w:r>
      <w:r>
        <w:rPr>
          <w:rFonts w:cs="Tahoma" w:ascii="Tahoma" w:hAnsi="Tahoma"/>
          <w:b/>
          <w:i/>
          <w:sz w:val="20"/>
          <w:szCs w:val="20"/>
          <w:u w:val="single"/>
          <w:vertAlign w:val="superscript"/>
        </w:rPr>
        <w:t>nd</w:t>
      </w:r>
      <w:r>
        <w:rPr>
          <w:rFonts w:cs="Tahoma" w:ascii="Tahoma" w:hAnsi="Tahoma"/>
          <w:b/>
          <w:i/>
          <w:sz w:val="20"/>
          <w:szCs w:val="20"/>
          <w:u w:val="single"/>
        </w:rPr>
        <w:t xml:space="preserve"> floor.</w:t>
      </w:r>
    </w:p>
    <w:p>
      <w:pPr>
        <w:pStyle w:val="Normal"/>
        <w:rPr/>
      </w:pPr>
      <w:r>
        <w:rPr/>
        <w:t>Report of occupants trapped on the second floor side B bedroom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68"/>
        <w:gridCol w:w="3888"/>
      </w:tblGrid>
      <w:tr>
        <w:trPr>
          <w:trHeight w:val="34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Objectiv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Strateg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ctical Direction</w:t>
            </w:r>
          </w:p>
        </w:tc>
      </w:tr>
      <w:tr>
        <w:trPr>
          <w:trHeight w:val="1953" w:hRule="atLeast"/>
          <w:cantSplit w:val="true"/>
        </w:trPr>
        <w:tc>
          <w:tcPr>
            <w:tcW w:w="21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u w:val="single"/>
              </w:rPr>
              <w:t>Objective # 1.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Safe removal of all occupants from fire building within 10 minutes.</w:t>
            </w:r>
          </w:p>
        </w:tc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  <w:u w:val="single"/>
              </w:rPr>
              <w:t xml:space="preserve">Strategy # 1. </w:t>
            </w:r>
          </w:p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  <w:t>Remove all occupants from fire building.</w:t>
            </w:r>
          </w:p>
        </w:tc>
        <w:tc>
          <w:tcPr>
            <w:tcW w:w="3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Tactic # 1: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/R # 1 group to second floor via interior for occupant removal.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actic # 2: 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/R # 1 group to second floor via exterior for occupant removal.</w:t>
            </w:r>
          </w:p>
        </w:tc>
      </w:tr>
      <w:tr>
        <w:trPr>
          <w:trHeight w:val="1065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  <w:u w:val="single"/>
              </w:rPr>
              <w:t xml:space="preserve">Strategy # 2: </w:t>
            </w:r>
          </w:p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  <w:t>Confine fire to room of origin and prevent upward extension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Tactic # 1: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velop a 1 ¾ “hose line to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st</w:t>
            </w:r>
            <w:r>
              <w:rPr>
                <w:rFonts w:cs="Tahoma" w:ascii="Tahoma" w:hAnsi="Tahoma"/>
                <w:sz w:val="20"/>
                <w:szCs w:val="20"/>
              </w:rPr>
              <w:t xml:space="preserve"> floor kitchen area for confinement.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Tactic # 2:</w:t>
            </w:r>
          </w:p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evelop a 1 ¾” hose line to first floor stairway for occupant and FF protection. </w:t>
            </w:r>
          </w:p>
        </w:tc>
      </w:tr>
      <w:tr>
        <w:trPr>
          <w:trHeight w:val="1065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  <w:u w:val="single"/>
              </w:rPr>
              <w:t>Strategy #3:</w:t>
            </w:r>
          </w:p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  <w:t>Ventilate for safe removal of occupants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actic #1: </w:t>
            </w:r>
          </w:p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ntilation group to ventilate the center stairway and side B second floor.</w:t>
            </w:r>
          </w:p>
        </w:tc>
      </w:tr>
      <w:tr>
        <w:trPr>
          <w:trHeight w:val="1065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  <w:u w:val="single"/>
              </w:rPr>
              <w:t xml:space="preserve">Strategy # 4: </w:t>
            </w:r>
          </w:p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  <w:t>Employ Special Equipment to assist in occupant removal.</w:t>
            </w:r>
          </w:p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actic #1: </w:t>
            </w:r>
          </w:p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Employ an imaging camera for 2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nd</w:t>
            </w:r>
            <w:r>
              <w:rPr>
                <w:rFonts w:cs="Tahoma" w:ascii="Tahoma" w:hAnsi="Tahoma"/>
                <w:sz w:val="20"/>
                <w:szCs w:val="20"/>
              </w:rPr>
              <w:t xml:space="preserve"> floor search and rescue operations.</w:t>
            </w:r>
          </w:p>
        </w:tc>
      </w:tr>
      <w:tr>
        <w:trPr>
          <w:trHeight w:val="1170" w:hRule="atLeast"/>
          <w:cantSplit w:val="true"/>
        </w:trPr>
        <w:tc>
          <w:tcPr>
            <w:tcW w:w="21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color w:val="0000FF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u w:val="single"/>
              </w:rPr>
              <w:t>Objective #2:</w:t>
            </w:r>
          </w:p>
          <w:p>
            <w:pPr>
              <w:pStyle w:val="Heading"/>
              <w:jc w:val="left"/>
              <w:rPr>
                <w:rFonts w:ascii="Tahoma" w:hAnsi="Tahoma" w:cs="Tahoma"/>
                <w:color w:val="0000FF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onfine fire to room/building of origin within 10 minutes.</w:t>
            </w:r>
          </w:p>
          <w:p>
            <w:pPr>
              <w:pStyle w:val="Heading"/>
              <w:jc w:val="left"/>
              <w:rPr>
                <w:rFonts w:ascii="Tahoma" w:hAnsi="Tahoma" w:cs="Tahoma"/>
                <w:color w:val="0000FF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color w:val="0000FF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color w:val="0000FF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  <w:u w:val="single"/>
              </w:rPr>
              <w:t xml:space="preserve">Strategy #1: </w:t>
            </w:r>
          </w:p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  <w:t>Extinguish fire in room of origin and prevent extension.</w:t>
            </w:r>
          </w:p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actic # 1: 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velop a 1 ¾” hose line to first floor kitchen area for fire extinguishment.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actic# 2. 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velop a 2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nd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1 ¾” hose line to first floor kitchen area as a backup line.</w:t>
            </w:r>
          </w:p>
        </w:tc>
      </w:tr>
      <w:tr>
        <w:trPr>
          <w:trHeight w:val="1170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  <w:u w:val="single"/>
              </w:rPr>
              <w:t xml:space="preserve">Strategy # 2: </w:t>
            </w:r>
          </w:p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  <w:t>Protect lateral and upward internal exposures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actic # 1: 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velop a 1 ¾ “hose line to second floor, side C for internal exposure protection.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  <w:u w:val="single"/>
              </w:rPr>
              <w:t>Strategy # 3:</w:t>
            </w:r>
          </w:p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  <w:t>Ventilate structure for fire control and smoke removal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actic# 1: 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ntilation group to ventilate all roof apertures then cross ventilate first and second floors.</w:t>
            </w:r>
          </w:p>
        </w:tc>
      </w:tr>
      <w:tr>
        <w:trPr>
          <w:trHeight w:val="1170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  <w:u w:val="single"/>
              </w:rPr>
              <w:t>Strategy # 4:</w:t>
            </w:r>
          </w:p>
          <w:p>
            <w:pPr>
              <w:pStyle w:val="Heading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  <w:t>Employ sound salvage techniques and safe overhaul procedures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actic # 1: 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vage group to provide covers for perishables and valuables in basement and prevent unnecessary water damage.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actic # 2: 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ploy an imaging camera to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st</w:t>
            </w:r>
            <w:r>
              <w:rPr>
                <w:rFonts w:cs="Tahoma" w:ascii="Tahoma" w:hAnsi="Tahoma"/>
                <w:sz w:val="20"/>
                <w:szCs w:val="20"/>
              </w:rPr>
              <w:t xml:space="preserve"> and 2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nd</w:t>
            </w:r>
            <w:r>
              <w:rPr>
                <w:rFonts w:cs="Tahoma" w:ascii="Tahoma" w:hAnsi="Tahoma"/>
                <w:sz w:val="20"/>
                <w:szCs w:val="20"/>
              </w:rPr>
              <w:t xml:space="preserve"> floors to expose any hidden fire.</w:t>
            </w:r>
          </w:p>
        </w:tc>
      </w:tr>
    </w:tbl>
    <w:p>
      <w:pPr>
        <w:pStyle w:val="Normal"/>
        <w:ind w:left="720" w:firstLine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8:54:00Z</dcterms:created>
  <dc:creator>FEMA</dc:creator>
  <dc:description/>
  <cp:keywords/>
  <dc:language>en-US</dc:language>
  <cp:lastModifiedBy>Bill Sebers</cp:lastModifiedBy>
  <cp:lastPrinted>2009-03-30T07:33:00Z</cp:lastPrinted>
  <dcterms:modified xsi:type="dcterms:W3CDTF">2009-06-24T18:54:00Z</dcterms:modified>
  <cp:revision>2</cp:revision>
  <dc:subject/>
  <dc:title>Objectives-Strategy-Tactical Direction Chart</dc:title>
</cp:coreProperties>
</file>